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  <w:sz w:val="36"/>
          <w:szCs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cs="Calibri"/>
        </w:rPr>
      </w:pPr>
      <w:r>
        <w:rPr>
          <w:rFonts w:cs="Calibri"/>
          <w:b/>
          <w:smallCaps/>
        </w:rPr>
        <w:t xml:space="preserve">dotyczy cyklu kształcenia  </w:t>
      </w:r>
      <w:r>
        <w:rPr>
          <w:rFonts w:cs="Calibri"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ystemy samorządu terytorialnego w Europ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Dr Ewa Bonusiak 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dstawy prawa administracyjnego, wstęp do prawoznawstwa, elementy prawa europejskiego i konstytu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 xml:space="preserve">Cele przedmiotu/modułu 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uzyskanie przez studentów wiedzy o istocie samorządu terytorialnego w krajach europejski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najomość różnic w podejściu do problematyki samorządu w państwie o systemie federacyjnym i w państwie unitarnym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posiadanie wiedzy i rozumienie pozycji prawnej zajmowanej przez samorząd terytorialny  w ramach systemu administracji publicznej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4</w:t>
            </w:r>
          </w:p>
        </w:tc>
        <w:tc>
          <w:tcPr>
            <w:tcW w:w="8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najomość zadań wykonywanych i realizowanych przez samorząd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znaje i rozumie podstawy prawne funkcjonowania samorządów terytorialnych w państwach europejski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mienia i opisuje zadania samorządu terytorialnego Europ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zywołuje podstawowe cechy obecnego modelu samorządu terytorialnego w Europ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8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Identyfikuje rozwiązania prawne obowiązujących w strukturze samorządu terytorialnego w krajach europejskich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Odróżnia zadania poszczególnych jednostek samorządu terytorialnego w omawianych państwach europejskich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ozpoznaje różnicę pomiędzy organami jednostek samorządu terytorialnego w Europie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2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ezentuje umiejętność wykorzystania zdobytej wiedzy w różnych obszarach życia społecznego przy użyciu zaawansowanych metod i narzędz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2+++, K_K03++, K_K04+, K_K07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zedstawia zdolność samodzielnego stosowania posiadanych umiejętności z uwzględnieniem zinternalizowanego systemu wartośc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3++, K_K04+, K_K05+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Inicjuje pracę w grupie, przyjmując odpowiedzialność za efekty wykonywanego przedsięwzięcia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2+++, K_K07++, K_K08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TREŚCI PROGRAMOWE (</w:t>
      </w:r>
      <w:r>
        <w:rPr>
          <w:rFonts w:cs="Calibri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  <w:sz w:val="24"/>
          <w:szCs w:val="24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425"/>
        <w:gridCol w:w="124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stawy prawne funkcjonowania samorządów terytorialnych w państwach europejskich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sady kształtujące różnorodne modele samorządu występujące w krajach europejskich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Angiels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Francus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Niemiec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Model włoskiego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Szwajcarski model samorządu terytorialnego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Ustrój państw europejskich - Europejska Karta Samorządu Regionalnego i Lok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um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dyskusja nad referatami przygotowanymi przez studentów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kolokwi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i zaliczenia ustalane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raca pisemna w formie referatu: wykorzystanie wiedzy dotyczącej tematu pracy, logika i spójność rozważań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5. </w:t>
      </w:r>
      <w:r>
        <w:rPr>
          <w:rFonts w:cs="Calibri" w:ascii="Calibri" w:hAnsi="Calibri"/>
          <w:caps w:val="false"/>
          <w:smallCaps w:val="false"/>
          <w:szCs w:val="24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nsultacje: 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: 47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: 2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7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mbria" w:cs="Calibri"/>
        </w:rPr>
        <w:t>N</w:t>
      </w:r>
      <w:r>
        <w:rPr>
          <w:rFonts w:eastAsia="Cambria" w:cs="Calibri"/>
          <w:iCs/>
        </w:rPr>
        <w:t xml:space="preserve">akład pracy związany z zajęciami wymagającymi bezpośredniego udziału nauczycieli akademickich wynosi:   </w:t>
      </w:r>
      <w:r>
        <w:rPr>
          <w:rFonts w:eastAsia="Cambria" w:cs="Calibri"/>
        </w:rPr>
        <w:t>15+1+2= 18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Sługocki J., </w:t>
            </w:r>
            <w:r>
              <w:rPr>
                <w:rFonts w:eastAsia="Cambria" w:cs="Calibri"/>
                <w:i/>
                <w:iCs/>
              </w:rPr>
              <w:t>Prawo administracyjne. Zagadnienia ustrojow</w:t>
            </w:r>
            <w:r>
              <w:rPr>
                <w:rFonts w:eastAsia="Cambria" w:cs="Calibri"/>
              </w:rPr>
              <w:t>e, Warszawa 2012 r.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Dolnicki B.  </w:t>
            </w:r>
            <w:r>
              <w:rPr>
                <w:rFonts w:eastAsia="Cambria" w:cs="Calibri"/>
                <w:i/>
                <w:iCs/>
              </w:rPr>
              <w:t>Samorząd terytorialny</w:t>
            </w:r>
            <w:r>
              <w:rPr>
                <w:rFonts w:eastAsia="Cambria" w:cs="Calibri"/>
              </w:rPr>
              <w:t>, Warszawa 2012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Dolnicki B. </w:t>
            </w:r>
            <w:r>
              <w:rPr>
                <w:rFonts w:eastAsia="Cambria" w:cs="Calibri"/>
                <w:i/>
                <w:iCs/>
              </w:rPr>
              <w:t>Modele samorządu terytorialnego w Europie i w Polsce</w:t>
            </w:r>
            <w:r>
              <w:rPr>
                <w:rFonts w:eastAsia="Cambria" w:cs="Calibri"/>
              </w:rPr>
              <w:t xml:space="preserve">, Katowice 1994 r.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Jerzewski J. (red.), </w:t>
            </w:r>
            <w:r>
              <w:rPr>
                <w:rFonts w:eastAsia="Cambria" w:cs="Calibri"/>
                <w:i/>
                <w:iCs/>
              </w:rPr>
              <w:t>Gmina w wybranych państwach Europy Zachodnie</w:t>
            </w:r>
            <w:r>
              <w:rPr>
                <w:rFonts w:eastAsia="Cambria" w:cs="Calibri"/>
              </w:rPr>
              <w:t>j, Wrocław 1995 r.,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uzupełniająca: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Izdebski H., Kulesza M., </w:t>
            </w: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Administracja Publiczna .Zagadnienia  ogóln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04 r.,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awiec G., Europejskie prawo administracyjne, Warszawa 2009 r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Cambria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2"/>
        <w:b w:val="false"/>
        <w:szCs w:val="22"/>
        <w:rFonts w:ascii="Calibri" w:hAnsi="Calibri" w:eastAsia="Cambria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Cambria" w:cs="Calibri"/>
      <w:sz w:val="22"/>
      <w:szCs w:val="22"/>
    </w:rPr>
  </w:style>
  <w:style w:type="character" w:styleId="WW8Num7z0">
    <w:name w:val="WW8Num7z0"/>
    <w:qFormat/>
    <w:rPr>
      <w:rFonts w:ascii="Calibri" w:hAnsi="Calibri" w:eastAsia="Cambria" w:cs="Calibri"/>
      <w:b w:val="false"/>
      <w:caps w:val="false"/>
      <w:smallCap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mbria" w:cs="Calibri"/>
      <w:b w:val="false"/>
      <w:caps w:val="false"/>
      <w:smallCap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55:00Z</dcterms:created>
  <dc:creator>...</dc:creator>
  <dc:description/>
  <cp:keywords/>
  <dc:language>en-US</dc:language>
  <cp:lastModifiedBy>user</cp:lastModifiedBy>
  <dcterms:modified xsi:type="dcterms:W3CDTF">2017-10-06T12:46:00Z</dcterms:modified>
  <cp:revision>3</cp:revision>
  <dc:subject/>
  <dc:title/>
</cp:coreProperties>
</file>